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/>
      </w:pPr>
      <w:r>
        <w:rPr>
          <w:spacing w:val="-20"/>
        </w:rPr>
        <w:t xml:space="preserve">ДЕПАРТАМЕНТ СМОЛЕНСКОЙ ОБЛАСТИ </w:t>
      </w:r>
    </w:p>
    <w:p>
      <w:pPr>
        <w:pStyle w:val="Style20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фоновский филиал областного государственного бюджетного  профессионального образовательного учреждени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Style20"/>
        <w:spacing w:lineRule="auto" w:line="240"/>
        <w:ind w:hanging="0"/>
        <w:jc w:val="center"/>
        <w:rPr/>
      </w:pPr>
      <w:r>
        <w:rPr/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 15 СИСТЕМЫ  АВТОМАТИЗИРОВАННОГО  ПРОЕК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>240125 ТЕХНОЛОГИЯ ПРОИЗВОДСТВА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/>
          <w:bCs/>
        </w:rPr>
        <w:t>2014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08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240125 Технология производства переработки пластических масс и эластоме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зработчик  </w:t>
            </w:r>
            <w:r>
              <w:rPr>
                <w:color w:val="000000"/>
                <w:sz w:val="28"/>
                <w:szCs w:val="28"/>
              </w:rPr>
              <w:t xml:space="preserve">_______    </w:t>
            </w:r>
            <w:r>
              <w:rPr>
                <w:sz w:val="28"/>
                <w:szCs w:val="28"/>
              </w:rPr>
              <w:t xml:space="preserve">Г.Л. Полежаева, </w:t>
            </w:r>
            <w:r>
              <w:rPr>
                <w:sz w:val="20"/>
                <w:szCs w:val="20"/>
              </w:rPr>
              <w:t xml:space="preserve">/преподаватель Сафоновского филиала ОГБПОУ СмолАПО 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с работодателями ОАО «Авангард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научно - методическим советом ОГБПОУ СмолА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 от «___» _____________ 2014 г.</w:t>
            </w:r>
          </w:p>
          <w:p>
            <w:pPr>
              <w:pStyle w:val="Normal"/>
              <w:widowControl w:val="false"/>
              <w:autoSpaceDE w:val="false"/>
              <w:ind w:left="-1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методическим советом 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 «___» _______________ 2014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__________ 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добрена </w:t>
            </w:r>
            <w:r>
              <w:rPr>
                <w:sz w:val="28"/>
                <w:szCs w:val="28"/>
              </w:rPr>
              <w:t>цикловой комиссией машиностроительных дисциплин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Протокол  № ___ от «___»_________2014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  Е.А. Демки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_____ Е. Э. Белявска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преподаватель Сафоновского филиала ОГБПОУ СмолАПО /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108" w:hanging="0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______ Е.В. Малютин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структор ОАО «Авангард»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644" w:right="-34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автоматизированного проектир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426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и СПО</w:t>
      </w:r>
      <w:r>
        <w:rPr>
          <w:b/>
          <w:i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40125 Технология производства переработки пластических масс и эластоме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426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«Системы автоматизированного проектирования» обеспечивается следующими  дисциплинами «Инженерная графика», «Математика», «Инфор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eastAsia="TimesNewRoman;MS Mincho"/>
          <w:sz w:val="28"/>
          <w:szCs w:val="28"/>
          <w:lang w:eastAsia="en-US"/>
        </w:rPr>
      </w:pPr>
      <w:r>
        <w:rPr>
          <w:sz w:val="28"/>
          <w:szCs w:val="28"/>
        </w:rPr>
        <w:t xml:space="preserve">выполнять и редактировать чертежи в графической среде </w:t>
      </w:r>
      <w:r>
        <w:rPr>
          <w:rFonts w:eastAsia="TimesNewRoman;MS Mincho"/>
          <w:sz w:val="28"/>
          <w:szCs w:val="28"/>
          <w:lang w:eastAsia="en-US"/>
        </w:rPr>
        <w:t>КОМПАС</w:t>
      </w:r>
      <w:r>
        <w:rPr>
          <w:sz w:val="28"/>
          <w:szCs w:val="28"/>
          <w:lang w:eastAsia="en-US"/>
        </w:rPr>
        <w:t>-</w:t>
      </w:r>
    </w:p>
    <w:p>
      <w:pPr>
        <w:pStyle w:val="Normal"/>
        <w:spacing w:lineRule="auto" w:line="360"/>
        <w:ind w:left="284" w:hanging="0"/>
        <w:rPr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ГРАФИ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>конструировать несложные детали и уз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формлять проектно-конструкторскую, технологическую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трехмерные модел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sz w:val="28"/>
          <w:szCs w:val="28"/>
        </w:rPr>
        <w:t xml:space="preserve">возможности пакетов прикладных программ  компьютерной графики в профессиональной  деятельности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  <w:lang w:eastAsia="en-US"/>
        </w:rPr>
        <w:t>инструментальные и программные средства компьютерной графики и графического диалога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теоретические основы методов построения изображений пространственных форм на плоско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/>
      </w:pPr>
      <w:r>
        <w:rPr>
          <w:rFonts w:eastAsia="TimesNewRoman;MS Mincho"/>
          <w:sz w:val="28"/>
          <w:szCs w:val="28"/>
          <w:lang w:eastAsia="en-US"/>
        </w:rPr>
        <w:t>действующие стандарты ЕСКД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авила построения чертежей пространственных форм на плоско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правила составления сборочных чертежей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 xml:space="preserve">правила работы с графическим системой КОМПАС </w:t>
      </w:r>
      <w:r>
        <w:rPr>
          <w:sz w:val="28"/>
          <w:szCs w:val="28"/>
          <w:lang w:eastAsia="en-US"/>
        </w:rPr>
        <w:t>-</w:t>
      </w:r>
      <w:r>
        <w:rPr>
          <w:rFonts w:eastAsia="TimesNewRoman;MS Mincho"/>
          <w:sz w:val="28"/>
          <w:szCs w:val="28"/>
          <w:lang w:eastAsia="en-US"/>
        </w:rPr>
        <w:t xml:space="preserve"> ГРАФИК.</w:t>
      </w:r>
    </w:p>
    <w:p>
      <w:pPr>
        <w:pStyle w:val="Normal"/>
        <w:autoSpaceDE w:val="false"/>
        <w:spacing w:lineRule="auto" w:line="360"/>
        <w:ind w:left="709" w:hanging="709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144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96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4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.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981o00;Times New Roman" w:hAnsi="TT1981o00;Times New Roman" w:cs="TT1981o00;Times New Roman"/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рофессии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роявлять к ней устойчивый интерес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Организовывать собственную деятельность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выбирать типовые</w:t>
            </w:r>
          </w:p>
          <w:p>
            <w:pPr>
              <w:pStyle w:val="Normal"/>
              <w:autoSpaceDE w:val="false"/>
              <w:rPr>
                <w:rFonts w:ascii="TT1981o00;Times New Roman" w:hAnsi="TT1981o00;Times New Roman" w:cs="TT1981o00;Times New Roman"/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методы и способы выполнения профессиональных задач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оценивать их эффективность и качество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981o00;Times New Roman" w:hAnsi="TT1981o00;Times New Roman" w:cs="TT1981o00;Times New Roman"/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ринимать решения в стандартных и нестандар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ситуациях и нести за них ответственность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Осуществлять поиск и использование информации</w:t>
            </w:r>
            <w:r>
              <w:rPr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необходимой для эффективного выполнения профессиональных задач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рофессионального и личностного развити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val="en-US" w:eastAsia="en-US"/>
              </w:rPr>
              <w:t>Использовать информационно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val="en-US" w:eastAsia="en-US"/>
              </w:rPr>
              <w:t>коммуникацион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val="en-US" w:eastAsia="en-US"/>
              </w:rPr>
              <w:t>в профессиональной деятельности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7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981o00;Times New Roman" w:hAnsi="TT1981o00;Times New Roman" w:cs="TT1981o00;Times New Roman"/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(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п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val="en-US" w:eastAsia="en-US"/>
              </w:rPr>
              <w:t>одчиненных</w:t>
            </w:r>
            <w:r>
              <w:rPr>
                <w:sz w:val="28"/>
                <w:szCs w:val="28"/>
                <w:lang w:val="en-US" w:eastAsia="en-US"/>
              </w:rPr>
              <w:t xml:space="preserve">), </w:t>
            </w:r>
            <w:r>
              <w:rPr>
                <w:rFonts w:cs="TT1981o00;Times New Roman" w:ascii="TT1981o00;Times New Roman" w:hAnsi="TT1981o00;Times New Roman"/>
                <w:sz w:val="28"/>
                <w:szCs w:val="28"/>
                <w:lang w:val="en-US" w:eastAsia="en-US"/>
              </w:rPr>
              <w:t>результат выполнения заданий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.8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.9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1981o00;Times New Roman" w:hAnsi="TT1981o00;Times New Roman" w:cs="TT1981o00;Times New Roman"/>
                <w:sz w:val="28"/>
                <w:szCs w:val="28"/>
                <w:lang w:eastAsia="en-US"/>
              </w:rPr>
            </w:pPr>
            <w:r>
              <w:rPr>
                <w:rFonts w:cs="TT1981o00;Times New Roman" w:ascii="TT1981o00;Times New Roman" w:hAnsi="TT1981o00;Times New Roman"/>
                <w:sz w:val="28"/>
                <w:szCs w:val="28"/>
                <w:lang w:eastAsia="en-US"/>
              </w:rPr>
              <w:t>Ориентироваться в условиях частой смены технологий  в профессиональной деятельно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.10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. 1.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технологическое оборудовани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инструменты, оснастку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.1.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обеспечивать бесперебойную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, технологических линий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.1.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 устранять отклонения от режимов в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.2.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.2.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регулировать параметры технологическ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.2.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расход сырья, материалов, энергоресурсо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готовой продукции и отходов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.2.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бования промышленной и эколог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и охраны труда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ПК.2.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качество сырья, полуфабрик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упродуктов) и готовой продукци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2.6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ичины брака, разрабатывать меро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х предупреждению и ликвидации причин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3.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персон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х подразделений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3.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3.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оизводственную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3.4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еспечении и оценке экономиче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 работы подразделения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4.1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спериментальные работы по провер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ю новых технологических процессов и режимов производства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4.2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4.3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боту по сбору, обработке и накопл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х материалов, данных статистической отчетности, научн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й информации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К.4.4 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своении новых производ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ей, современных средств механизации, автоматизаци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ционных технологий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К.4.5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внедрять результаты экспериментов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й в производств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4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упражнени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выполнение чертежей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й документаци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>Системы автоматизированного проект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12"/>
        <w:gridCol w:w="68"/>
        <w:gridCol w:w="173"/>
        <w:gridCol w:w="8208"/>
        <w:gridCol w:w="1754"/>
        <w:gridCol w:w="1512"/>
      </w:tblGrid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1 </w:t>
            </w:r>
            <w:r>
              <w:rPr>
                <w:b/>
                <w:sz w:val="20"/>
                <w:szCs w:val="20"/>
              </w:rPr>
              <w:t xml:space="preserve">Основы проектирования    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 xml:space="preserve">Знакомство с интерфейсом пользователя программы SolidWork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ю программы SolidWoks. Настройка панелей инструментов программы SolidWor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 истории создания модели. Вкладка свойств. Рабочая область программы SolidWork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ройка менеджера команд и панели видов программы SolidWorks. Управление видами в программе SolidWorks. Создание горячих клавиш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ональные возможности. Принципы проектир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инарские занятия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а 1.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 с эскизами в программе SolidWork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едактирования эскиза. Способы включения режима, редактирования эскизов, способы завершения режима редактирования эски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ск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Инструменты-Объекты эск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Инструменты-Настройки эск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зависимостей в эски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зависимостей размерами в эски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ы эск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висимостей между различными элементами эск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отображение, массивы, поворот-перенос элементов эскиза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>Основы создания твёрдотельных деталей в программе SolidWorks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скиза для создание твёрдых тел. Требования к эски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– Вытянутая/Повёрнутая бобышка, основание – граничные условия, настройки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– Вытянуть по траектории, граничные условия, свойства инстр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Вытянуть по сечениям, граничные условия, свойства инстру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– Оболочка, свойста инстру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– Ребро, особенности инструмента, свойства инструмента</w:t>
              <w:tab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Тема 1.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авочная геометрия. Управление видимостью примечаний и справочной геометр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равочных то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равочных ос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равочных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равочных систем координат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бражение примеч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отображения справочных элементов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.5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здание отверстий под крепёж, вырезов, фасок и скруглений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создания отверстий по крепёж. Свойства инструменты, граничные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Вытянутый/Повёрнутый вырез, граничные условия, свойства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Вырез по траектории, граничные условия, свойства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Вырез по сечениям, граничные условия, свойства инстру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Фаска. Свойства инстру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 - Скругление. Скругление с постоянным радиусом, свойства инструмента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1.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струменты Линейный массив, Круговой массив, Зеркальное отображение элемент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. Создание линейного масс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. Создание кругового масс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Элементы. Зеркальное отображение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управляемый кри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управляемый эски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, управляемый таблице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 «Образец заполнения»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1.7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здание сложных деталей. Создание чертежей из модели. Простановка размеров, заметок, специальных символ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зличных машиностроит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дания эски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оздания машиностроитель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здания документов чер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идов на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ы листа, масштабы видов на черте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ростановка размеров и примечаний на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новка размеров и примечаний вручную на черте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имволы примечаний на чертежах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истов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 Эффективная работа со сборочными единицами    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2.1 </w:t>
            </w:r>
            <w:r>
              <w:rPr>
                <w:sz w:val="20"/>
                <w:szCs w:val="20"/>
              </w:rPr>
              <w:t>Основы создания сборок.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ние снизу ввер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готовых деталей в сбор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и вращение незафиксированных деталей сб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здание фиксации и сопряж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сопряжения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неподвижные узлы в сбор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 копирования элементов сб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 / Зеркальное отображение компонентов в сбор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сб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движение с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зличных конфигураций в сборках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е работы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2.2</w:t>
            </w:r>
            <w:r>
              <w:rPr>
                <w:sz w:val="20"/>
                <w:szCs w:val="20"/>
              </w:rPr>
              <w:t xml:space="preserve"> Редактирование сбо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компоновочных эскизов в сбор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поновочного эски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мпоновочного эскиза.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деталей и узлов в сборках </w:t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актирование сбо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деталей в контексте сборок (по месту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борок.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2.3 </w:t>
            </w:r>
            <w:r>
              <w:rPr>
                <w:sz w:val="20"/>
                <w:szCs w:val="20"/>
              </w:rPr>
              <w:t>Виды сопряжений в сборках. Создание подсборок. Подвижные сборки/подсбо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сопряжений в сбор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сопряжения: Совпадение, Параллельность, Перпендикулярность, Касательность, Концентричность, Блокировка, Расстояние,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опряжения: Симметричность, Ширина, Сопряжение пути, Линейная муфта, Расстояние,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опряжения: Кулачок, Редуктор, Шестерня-Рейка, Винт, Универсальный шарнир.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одсбо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подсборок в сб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дсборок в сбор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компонентов между подсбор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одсборок.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одвижные сборки/подсборки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и подвижности сборки/подсборки.</w:t>
              <w:tab/>
              <w:tab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2.4 </w:t>
            </w:r>
            <w:r>
              <w:rPr>
                <w:b/>
                <w:sz w:val="20"/>
                <w:szCs w:val="20"/>
              </w:rPr>
              <w:t xml:space="preserve">Инструменты копирования элементов. Массивы элементов. Создание и использование Умных компонен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 копирования элементов. Массивы эле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масс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й масс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 компонентов, управляемых эле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ое отображение элементов.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использование Умных компон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сылок на сопря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ие компонентов в библиоте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библиотечных компонентов.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иртуальных компонентов 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уляция и анимция в сборках </w:t>
              <w:tab/>
              <w:tab/>
              <w:t xml:space="preserve">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3</w:t>
            </w:r>
            <w:r>
              <w:rPr>
                <w:b/>
                <w:sz w:val="20"/>
                <w:szCs w:val="20"/>
              </w:rPr>
              <w:t xml:space="preserve"> Оформление конструкторской документации по ЕСКД    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3.1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видов в документе чертежа. Свойства видов. Управление видами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снов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цион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зрезов/выровненных разре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мест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ырыва дет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линии разры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езанного ви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ложенного вид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дов в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основных видов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3.2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чное нанесение размеров. Примечания в чертеже. Использование таблиц в чертежах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нанесение раз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дополнительных раз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отображения выносных и размерных линий, стрелок разм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отображения текста размер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ь инструментов примеч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тки. Создание заметок. Редактирование заметок. Создание связанных заметок. Массивы заме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. Авто-поз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 поверхности. Обозначение сварного шва. Условное обозначение отверс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ругих примечаний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 в SolidWor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щей таблицы в чертеж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аблиц параметров(исполнений). Настройка таблиц пара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 специфик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типы таблиц в SolidWork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Создание чертежей больших сборок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видов сбо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зр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новка пози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азнесённого состоя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ирование размеров и примечаний из мод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3.4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бота с блоками.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бл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бл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бл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иблиотечных блоков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ями  </w:t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новка допусков</w:t>
              <w:tab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использование частоиспользуемых примечаний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ое занят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ема 3.5. </w:t>
            </w:r>
            <w:r>
              <w:rPr>
                <w:sz w:val="20"/>
                <w:szCs w:val="20"/>
              </w:rPr>
              <w:t xml:space="preserve">Настройки документа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и экспорт чертежей в различные форматы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едактирование основной над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шаблонов SolidWor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и документа чер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вода на печать чертежа</w:t>
              <w:tab/>
              <w:tab/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порт чертежа в форматы векторных изобра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чертежа в форматы растровых изображений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 Расширенные возможности    SolidWorks.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Имортирование/Экспортирование данных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терфейса. Виды интерфей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, поддерживаемые программой SolidWor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данными с другими программными продук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FeatureWork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мпортирова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4.2. </w:t>
            </w:r>
            <w:r>
              <w:rPr>
                <w:sz w:val="20"/>
                <w:szCs w:val="20"/>
              </w:rPr>
              <w:t>Работа с эскизом. Привязки и уравнения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ивязок в эски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ивязок размеров в эски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ривязок в эски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значения и положения привязки разм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едактирование связанных привязок разм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ые перемен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 Создание, редактирование, удаление уравнений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 xml:space="preserve"> Конфигурации (Исполнения)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и(Исполнения) деталей в SolidWor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ет входить в конфигура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ные элементы – значение погашенных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фигураций вруч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нфигураций при помощи Excel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онфигурациями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4.4. </w:t>
            </w:r>
            <w:r>
              <w:rPr>
                <w:sz w:val="20"/>
                <w:szCs w:val="20"/>
              </w:rPr>
              <w:t>Расширенные возможности сборок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неподвижные узлы в сбор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 копирования элементов сбор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ы / Зеркальное отображение компонентов в сбор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сб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 движение с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зличных конфигураций в сборке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4.5. </w:t>
            </w:r>
            <w:r>
              <w:rPr>
                <w:sz w:val="20"/>
                <w:szCs w:val="20"/>
              </w:rPr>
              <w:t>Многотельные детали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здания многотельного объ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добавления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даление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ересечения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е способы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4.6</w:t>
            </w:r>
            <w:r>
              <w:rPr>
                <w:sz w:val="20"/>
                <w:szCs w:val="20"/>
              </w:rPr>
              <w:t xml:space="preserve"> Проектирование деталей сложных пространственных форм, инструменты анализа и диагностики геометрии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мерный эск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ривых: Объединенная, По точкам XYZ, По справочным точкам, Спроецированная, Геликоид и спираль, Линия разъ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 сеч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о траек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круглений переменного радиуса, скруглений гр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пространственные элементы: Купол, Деформация, Гиб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, проверка геометрии, статистика элемента, анализ уклона, анализ кривизны, анализ отклонения, черно-белые полосы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онны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– ознакомительный (узнавание ранее изученных объектов, свойств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учебной дисциплины требует наличия лабораторий автоматизированного проектирования технологических процессов, информационных технологий в профессиональной деятельности, компьютерного класса</w:t>
      </w:r>
      <w:r>
        <w:rPr>
          <w:bCs/>
          <w:sz w:val="28"/>
          <w:szCs w:val="28"/>
          <w:lang w:val="uz-Cyrl-UZ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bCs/>
          <w:sz w:val="28"/>
          <w:szCs w:val="28"/>
        </w:rPr>
        <w:t>Оборудование учебной лаборатории «Системы автоматизированного проектирования»: компьютеры с лицензионным программным обеспечением,</w:t>
      </w:r>
      <w:r>
        <w:rPr>
          <w:sz w:val="28"/>
        </w:rPr>
        <w:t xml:space="preserve"> принтер, сканеры, </w:t>
      </w:r>
      <w:r>
        <w:rPr>
          <w:bCs/>
          <w:sz w:val="28"/>
          <w:szCs w:val="28"/>
        </w:rPr>
        <w:t>телевизор</w:t>
      </w:r>
      <w:r>
        <w:rPr>
          <w:sz w:val="28"/>
        </w:rPr>
        <w:t xml:space="preserve">,  </w:t>
      </w:r>
      <w:r>
        <w:rPr>
          <w:bCs/>
          <w:sz w:val="28"/>
          <w:szCs w:val="28"/>
        </w:rPr>
        <w:t xml:space="preserve">локальная сеть, </w:t>
      </w:r>
      <w:r>
        <w:rPr>
          <w:sz w:val="28"/>
        </w:rPr>
        <w:t xml:space="preserve">  комплект учебно-методической документации.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bCs/>
          <w:sz w:val="28"/>
          <w:szCs w:val="28"/>
        </w:rPr>
        <w:t>Оборудование компьютерного класса: компьютеры с лицензионным программным обеспечением,</w:t>
      </w:r>
      <w:r>
        <w:rPr>
          <w:sz w:val="28"/>
        </w:rPr>
        <w:t xml:space="preserve"> принтер, сканеры, </w:t>
      </w:r>
      <w:r>
        <w:rPr>
          <w:bCs/>
          <w:sz w:val="28"/>
          <w:szCs w:val="28"/>
        </w:rPr>
        <w:t>телевизор</w:t>
      </w:r>
      <w:r>
        <w:rPr>
          <w:sz w:val="28"/>
        </w:rPr>
        <w:t xml:space="preserve">,  </w:t>
      </w:r>
      <w:r>
        <w:rPr>
          <w:bCs/>
          <w:sz w:val="28"/>
          <w:szCs w:val="28"/>
        </w:rPr>
        <w:t xml:space="preserve">локальная сеть, </w:t>
      </w:r>
      <w:r>
        <w:rPr>
          <w:sz w:val="28"/>
        </w:rPr>
        <w:t xml:space="preserve">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Лицензированные программные продукты лабораторий система автоматизированного проектирования КОМПАС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мультимедийный проектор; интерактивная доска; Интернет – ресурс; программные средства обучения.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1. Куликов В.П. Стандарты инженерной графики. 3-е из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образование Издательство: Форум, 2009 г. , 240 с.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b/>
          <w:b/>
          <w:sz w:val="28"/>
        </w:rPr>
      </w:pPr>
      <w:r>
        <w:rPr>
          <w:b/>
          <w:sz w:val="28"/>
        </w:rPr>
        <w:t>Дополнительные источники: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1.  Боголюбов С.К. Инженерная графика Москва: Машиностроение, 2000. —339 с.</w:t>
      </w:r>
    </w:p>
    <w:p>
      <w:pPr>
        <w:pStyle w:val="22"/>
        <w:tabs>
          <w:tab w:val="clear" w:pos="708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2. П.Я. Пантюхин, А.В. Быков, А.В. Репинская Компьютерная графика Москва: ИД «Форум» - ИНФРА-М, 2008</w:t>
      </w:r>
    </w:p>
    <w:p>
      <w:pPr>
        <w:pStyle w:val="Default"/>
        <w:spacing w:lineRule="auto" w:line="360"/>
        <w:ind w:left="72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spacing w:lineRule="auto" w:line="360"/>
        <w:ind w:left="72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spacing w:lineRule="auto" w:line="360"/>
        <w:ind w:left="72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тернет-ресурсы: </w:t>
      </w:r>
    </w:p>
    <w:p>
      <w:pPr>
        <w:pStyle w:val="Default"/>
        <w:spacing w:lineRule="auto" w:line="360"/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Методические материалы, размещенные на сайте «КОМПАС в образовании» http://kompas-edu.ru. 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 w:val="28"/>
          <w:szCs w:val="28"/>
          <w:lang w:val="ru-RU"/>
        </w:rPr>
        <w:t xml:space="preserve">2.  Сайт фирмы АСКОН.http://www.ascon.ru. </w:t>
      </w:r>
    </w:p>
    <w:p>
      <w:pPr>
        <w:pStyle w:val="Default"/>
        <w:spacing w:lineRule="auto" w:line="360"/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Видеоуроки Компас 3D v11http://www.teachvideo.ru/course/56. </w:t>
      </w:r>
    </w:p>
    <w:p>
      <w:pPr>
        <w:pStyle w:val="Default"/>
        <w:spacing w:lineRule="auto" w:line="360"/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Единая система конструкторской документации: Электронный ресурс - Режим доступа: http://graph.power.nstu.ru/templates/static/gost/index2.htm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68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военные ум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ыполнять и редактировать чертежи графических средах КОМПАС – ГРАФИК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конструировать несложные детали и узл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>выполнять трехмерные модели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военные знания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 xml:space="preserve">возможности пакетов прикладных программ  компьютерной графики в профессиональной  деятельности;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>инструментальные и программные средства компьютерной графики и графического диалог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>теоретические основы методов построения изображений пространственных форм на плоскост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>действующие стандарты ЕСКД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>правила построения чертежей пространственных форм на плоскост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>правила составления сборочных чертеж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>правила работы с графическими редакторами и системами  КОМПАС - ГРАФ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мений при выполнении практических работ и решении ситуационных задач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практический контроль, устный опрос, тестирование,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T1981o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7:00Z</dcterms:created>
  <dc:creator>BLINOV</dc:creator>
  <dc:description/>
  <cp:keywords/>
  <dc:language>en-US</dc:language>
  <cp:lastModifiedBy>замдир</cp:lastModifiedBy>
  <cp:lastPrinted>2014-12-12T08:10:00Z</cp:lastPrinted>
  <dcterms:modified xsi:type="dcterms:W3CDTF">2014-12-12T05:10:00Z</dcterms:modified>
  <cp:revision>13</cp:revision>
  <dc:subject/>
  <dc:title>ПРОЕКТ</dc:title>
</cp:coreProperties>
</file>